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sz w:val="20"/>
          <w:szCs w:val="20"/>
        </w:rPr>
        <w:t>Productivity Software Projects</w:t>
      </w:r>
      <w:r>
        <w:rPr>
          <w:sz w:val="20"/>
          <w:szCs w:val="20"/>
        </w:rPr>
        <w:t xml:space="preserve">  </w:t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______________________________________________________________________________________________________________________________</w:t>
        <w:br/>
        <w:br/>
        <w:t>School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340"/>
        <w:gridCol w:w="234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Presentation</w:t>
            </w:r>
            <w:r>
              <w:rPr>
                <w:sz w:val="18"/>
                <w:szCs w:val="18"/>
              </w:rPr>
              <w:br/>
              <w:t>Did the student(s) demonstrate a solid understanding of the software for project developmen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understanding of the software for project developm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understanding of the basic use of the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ce in the use of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use of software for project developm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Software Usage</w:t>
              <w:br/>
            </w:r>
            <w:r>
              <w:rPr>
                <w:sz w:val="18"/>
                <w:szCs w:val="18"/>
              </w:rPr>
              <w:t>Was the software suitable for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not appropriate for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of the software used was appropriate for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appropriate and enhanced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choice and 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ject Design                      </w:t>
            </w:r>
            <w:r>
              <w:rPr>
                <w:sz w:val="18"/>
                <w:szCs w:val="18"/>
              </w:rPr>
              <w:t>Do all elements of the project work together to effectively communicate content and ideas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 is confusing, no design elements, poor choice of font sizes and color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 has some organization, a few design elements and font sizes and colors are readabl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 is organized.  Design elements are consistent and support the content message. Font sizes and colors are well chose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yout is masterful, logical and appealing.  Design elements enhance and reinforce the content message.  Font sizes and colors enhance projec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Topic/Content</w:t>
            </w:r>
            <w:r>
              <w:rPr>
                <w:sz w:val="18"/>
                <w:szCs w:val="18"/>
              </w:rPr>
              <w:br/>
              <w:t>Is the topic and content appropriately matched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no essential information to support the topic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little information to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most essential information to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all essential information completely and in depth to support the topic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912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sz w:val="18"/>
                <w:szCs w:val="18"/>
              </w:rPr>
              <w:t xml:space="preserve">Graphics                               </w:t>
            </w:r>
            <w:r>
              <w:rPr>
                <w:rStyle w:val="StrongEmphasis"/>
                <w:b w:val="false"/>
                <w:sz w:val="18"/>
                <w:szCs w:val="18"/>
              </w:rPr>
              <w:t>Are the visual elements of the project appropriate?</w:t>
            </w:r>
            <w:r>
              <w:rPr>
                <w:rStyle w:val="StrongEmphasis"/>
                <w:sz w:val="18"/>
                <w:szCs w:val="18"/>
              </w:rPr>
              <w:t xml:space="preserve">                                      </w:t>
            </w:r>
          </w:p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graphic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 or distracting graphics, Graphics do not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s suit the project and support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selection and use of graphics.  Graphics help communicate the topic and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Permissions                       </w:t>
            </w:r>
            <w:r>
              <w:rPr>
                <w:rStyle w:val="StrongEmphasis"/>
                <w:b w:val="false"/>
                <w:sz w:val="18"/>
                <w:szCs w:val="18"/>
              </w:rPr>
              <w:t>Have permissions been given and/or is work original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18"/>
                <w:szCs w:val="18"/>
              </w:rPr>
              <w:t>No permissions have been obtained or statement of originality is not pres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ermissions have been obtained or statement of originality is not pres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permissions have been obtained or are certified to be origina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work either has permissions obtained and/or is certified to be original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840" w:hRule="atLeast"/>
        </w:trPr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20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Judges Signature______________________________________________________________</w:t>
      </w:r>
    </w:p>
    <w:p>
      <w:pPr>
        <w:pStyle w:val="Normal"/>
        <w:rPr>
          <w:rStyle w:val="StrongEmphasis"/>
          <w:b/>
          <w:b/>
          <w:bCs/>
          <w:sz w:val="18"/>
          <w:szCs w:val="18"/>
        </w:rPr>
      </w:pPr>
      <w:r>
        <w:rPr/>
      </w:r>
    </w:p>
    <w:sectPr>
      <w:type w:val="nextPage"/>
      <w:pgSz w:orient="landscape" w:w="15840" w:h="122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07:00Z</dcterms:created>
  <dc:creator>DCSS</dc:creator>
  <dc:description/>
  <dc:language>en-US</dc:language>
  <cp:lastModifiedBy>Gwynn</cp:lastModifiedBy>
  <cp:lastPrinted>2006-08-18T16:03:00Z</cp:lastPrinted>
  <dcterms:modified xsi:type="dcterms:W3CDTF">2012-04-06T05:07:00Z</dcterms:modified>
  <cp:revision>2</cp:revision>
  <dc:subject/>
  <dc:title>Break Score  54 to 68</dc:title>
</cp:coreProperties>
</file>